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491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790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552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640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