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91894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027713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56245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41808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