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35828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43870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