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618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2137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97173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4776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01231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255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9123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8456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7688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7477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0461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3585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3433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51193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2163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6288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09521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3225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29283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19202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949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88758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786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41080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03978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47602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41717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8031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448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85358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88184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69187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9993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28398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64111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2188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1040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2883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24473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