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50691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28274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21010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01581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87407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79609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21883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8542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52169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610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11389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18766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06064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42576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46753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3230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11157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26040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59686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0894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22244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73777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2353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51807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14796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24141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13589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10736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537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56516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59344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51244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90862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50073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6601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51541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99195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31922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37615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