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99099319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831059378"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97252794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38225786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717160552"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8146622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67658580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5453467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204679907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74865539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90305193"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51489032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6080536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42436581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03131586"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56081219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51839793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9581422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78436530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9121387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64239007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90486050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9755073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85936851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9164972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96031046"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9901299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5354417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82319187"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7870614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5036894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404013292"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1132414"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796519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2218732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97909927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7683357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3098009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235972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