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84398773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90195784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05535526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06776619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29168763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87838414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02602576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31820000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78988385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03756365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42381499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73260555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89089338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92560670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82029117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02834935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0786727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78927723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77846808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14237268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52945783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12061007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74176485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30091339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61358048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83621210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48370342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54805000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20704683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34084223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06841659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28463833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98501618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11225214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9146224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5914937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50053006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79320731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40446746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