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7810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44374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7006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40613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71421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5948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5280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6531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7491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4283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6059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046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56046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4534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93912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09718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45894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