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7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48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9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78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678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609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21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905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92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419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35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045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834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