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16396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859649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69376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631271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274276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898320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814018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038883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825887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39569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56274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97876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07837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885413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861213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846748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875528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