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46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8478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542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228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3094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424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3714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204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4991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3628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8146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5637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266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482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426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