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2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91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129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047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89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34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19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87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348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83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9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97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4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945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1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