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29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85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605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20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49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33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535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970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08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992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0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5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49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