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731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56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836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02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63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7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70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15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74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14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0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4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67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