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557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2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189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894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262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680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391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8041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617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135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454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277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579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879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667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622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056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