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4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28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18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20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03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5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92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43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61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867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12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47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78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28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