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4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18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19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99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10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2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65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135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2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0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528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08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02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78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