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333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1432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9617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2482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8979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8654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988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3161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8358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4276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22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497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1028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