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88825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67810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32569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5389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16701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64268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54391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23374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85823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19922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35242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29597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57838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78956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67897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3012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63601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