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30180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98254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17423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