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05396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75711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53451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48120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14225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6200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67472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9799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