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432494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378676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89897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367122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