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739405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047717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688049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6210548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2683959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031014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561507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839198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