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18942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4581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77376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