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24361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31337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6455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77938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