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2625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08299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65462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50794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