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84178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57506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