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3527289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9340988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8558280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2148853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