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90800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28431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26933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2778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