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69447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89926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210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78192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