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37744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25230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92715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21289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