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82830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72775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13117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