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1931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08712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6400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59012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