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X_GEN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X_GEN_TAC : (term -&gt; tacti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s a goal with the given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{x'}, which should be a variable, and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{A ?- !x. t}, the tactic {X_GEN_TAC} returns the goal {A ?- t[x'/x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?- !x.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  X_GEN_TAC "x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t[x'/x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goal's conclusion is universally quantified and the te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f the appropriate type. It also fails if the variable given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the assumptions or (initial) conclusion of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_GEN_TAC, GEN, GENL, GEN_ALL, SPEC, SPECL, SPEC_ALL, SPEC_TAC, STRIP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