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print : ((* -&gt; **) -&gt; (* -&gt; **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-supplied functions to be used for printing ML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ypes, terms and theor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print} is not a proper ML function, but an ML construct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t top-level; otherwise an error will result. The type give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somewhat bogus. Its argument should normally be a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:ty-&gt;void}. {top_print f} then instructs the syst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} whenever it has a value of type {ty} to print. The `cal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print} returns {f} as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used anywhere other than at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how values of an abstract typ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nicely using {top_print}. For brevity, most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be defined in the abstract type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bstype rat = int #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with mk_rat (n,d) = abs_rat (n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nd print_rat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let (n,d) = rep_ra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in  if (d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then print_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else do (print_int n; print_string `/`; print_int 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rat = - : ((int # int) -&gt; 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rat = - : (rat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k_rat (2,3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 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op_print print_ra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 (rat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k_rat (2,3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3 : 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k_rat (3,1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fining the printing of abstract types, including terms,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. In particular, calling {top_print} with {print_all_thm}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hypotheses of theorems to be printed in full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 period (dot, full-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_print_term, new_syntax_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