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h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hyp : (thm -&gt; term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otheses of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{A |- t}, the function {hyp} returns {A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hypotheses of the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thm, con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