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F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F_H : ((nat # print_object) list -&gt; print_forma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