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TACK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STACK `name`} sets the current stack to the one called {`name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STACK `name`} fails if there is no stack called {`name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, BEGIN_STACK, END_STACK, ALL_STACKS, CURREN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