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G_SUC_C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l x. SEG m(SUC n)(CONS x l) = SEG m 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