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plicate : 'a -&gt; int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list consisting of a value replicated a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plicate x n} returns {[x;...;x]}, a list of length 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umber of replications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