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04293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392631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4474038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65097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382150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371943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559295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814465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8835558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4298528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127356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