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92790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000016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