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55027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969355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471128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90956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3578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712410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83219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651051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81833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61317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72837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