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73151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66314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951478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30221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048081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28629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562448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36345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681422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7819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6986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