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56505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12785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4571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99747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1792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6709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5052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0424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32440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70810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98281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