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9511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78160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15813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85585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52409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98280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819110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74494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11903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08486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413423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