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297500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564373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4559619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0157222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0628492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5504857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2238409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0339060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9564214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88398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3406886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