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297487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7207270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2756807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3688188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798939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769584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169979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0810105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671900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285189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994870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