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7769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3295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48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421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