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7883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57073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67701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3483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