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21547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48860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5266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89084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