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096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681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53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273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