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699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820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635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016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