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752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843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593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823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