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0869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929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4769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0480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