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5686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0782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1922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