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00056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33288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27591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