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24939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74682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66100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