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81043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00473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20500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29946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