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49878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0250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44909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47793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