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08152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00268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18778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13411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