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90045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53131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61686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86367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