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3416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6710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3047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742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