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45307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1737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22948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95508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