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21527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53828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1127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