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clib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CLIB -- System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library can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ygwin.com}{Cygwin}.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ib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TCP and UDP sockets, \pllib{cg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getting CGI form-data if SWI-Prolog is used as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ing language, \pllib{crypt} to provide password encry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, \pllib{sha} providing cryptographic hash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emfile} providing in-memorty pseud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ces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files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yslog.t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DP protocol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dp-sock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provides limited support for UDP packets.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s a \emph{connection-less} and \emph{unreliable}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protocol. That means that messages sent may or may not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ide and may arrive in a different order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messages are often used for streaming media or for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roadcast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ocket}{1}{-So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cp_socket/1, but create a socket using the \const{SOCK_D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ready for UDP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receive}{4}{+Socket, -Data, -Fro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d return the next datagram. The data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 (see string_to_list/2). \arg{Fro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mbox{ip(\arg{A},\arg{B},\arg{C},\arg{D}):\arg{Port}}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f the message. \arg{Socket} can be waited for using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s}{+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the returned term-type.  \arg{Typ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om}, \const{codes} or \const{string}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message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maximum number of bytes to read from a UDP datagram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the range 0-65535. If unspecified, a maximum of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to receive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dp_receive(Socket, Data, From, [as(atom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'Got ~q from ~q~n', [Data, From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dp_send}{4}{+Socket, +Data, +To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UDP message.  Data is a string, atom or code-list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\arg{To} is an address of the form \arg{Host}:\arg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either the hostname or a term ip/4.  \arg{Options} is currently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to send UDP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Host, Port, Messag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ocke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p_send(S, Message, Host:Por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lose_socke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adcast is achieved by using \term{tcp_setopt}{Socket, 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nding the datagram and using the local network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ip/4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echanism to discover a service on the local network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to send a broadcast message to an agreed port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is message and replies to the client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urther details to establish the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tream_poo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eam-poo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treampool} library dispatches input from multip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ait_for_input/3.  It is part of the clib package as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 together with the \pllib{socket} library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t often can only be used with socke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WI-Prolog 5.1.x, multi-threading often provides a goo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is library. In this schema one thread watches the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waiting for connections and either creates a threa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processes the accepted connections with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orker threads}. The library \pllib{http/thread_httpd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alising a mult-threaded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stream_to_pool}{2}{+Stream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Stream}, which must be an input stream and ---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--- connected to a socket to the pool.  If inp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Stream}, \arg{Goal}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stream_from_poo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iven stream from the pool.  Succeeds, even if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ember of the pool.  If \arg{Stream} is unbound the entir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tied but unlike close_stream_pool/0 the streams are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tream_po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he pool, closing all streams that are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spatch_stream_pool}{1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maximum of \arg{TimeOut} for input on any of the stre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l.  If there is input, call the \arg{Goal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tream_to_pool/2.  If \arg{Goal} fails or raises an exce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.  \arg{TimeOut} is described with wait_for_inpu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called, there is \emph{some} input o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\arg{Goal} must be careful not to block as this wi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o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s hard to achieve at the moment as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read-commands provide for a timeou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ol_main_loo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spatch_stream_pool/1 in a loop until the pool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example that reads the first line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eam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In, _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accept(Sock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_pool_main_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(Sock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ocket, Slave, 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lave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stream_to_pool(In, client(In, Out, Pee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(In, Out, _Pe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line_to_codes(In,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Out, 'Please to meet you: ~s~n', [Comman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stream_from_pool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current_output, encoding(utf8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; charset=UTF-8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gi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a neat way of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because it is vulnerable to required escape sequences.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provided by \pllib{http/html_write} from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-time of Prolog is relatively long, in particula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arge. In many cases it is much better to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ibrary and make the main web-server relay reque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ebserver. Se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http.html}{HTTP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standard is unclear about handling Unicode data.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ensure the CGI script will send all data in UTF-8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support of Unicode. It is assumed that browse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m-data using the same encoding as the page in whic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UTF-8 or ISO Latin-1. The current version of cgi_get_form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GI data is in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y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The clib package also provides crytographic has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To test whethe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 encrypted version thereof, simply run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stantiated. To generate a default encryp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, run with unbound \arg{Encrypted} and thi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a list of character codes holding an encryp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wo encryption formats: tradition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-hashes\footnote{On non-Unix systems, crypt()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SD library. The license header is ad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} and FreeBSD compatible MD5 hashes (all platforms). MD5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magic sequence \verb|$1$|, followed by an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\jargon{salt}. DES hashes start with a 2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lt}. Note that a DES hash considers only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MD5 considers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nd algorithm can be forced by instantiating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with it.  This is typically used to force MD5 h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"$1$", E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ypt("My password"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s~n', [E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$qdaDeDZn$ZUxSQEESEHIDCHPNc3fxZ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rypted} is always a list of ASCII character codes. \arg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ISO-Latin-1 passwords in the curren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}: crypt/2 provides an interface to the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PI. Above we already introduced support for classical 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hashes, both hashes that are considered \emph{insecure} by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\footnote{\emph{Insecure} means that the passwor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ally be derived from the password hash using a brute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This implies that leaking the password database i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isk.} The crypt() API of modern Unix systems typical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cure hashes. Using crypt/2 is suitable if compatibility with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is required. If strong hashes and platform independ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you, use crypto_password_hash/2 provided b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rypto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uid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* Secure Hash Algorit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ha} provides \jargon{Secure Hash Algorihms}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PS (\jargon{Federal Information Processing Standard})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n.wikipedia.org/wiki/SHA-1}{Wikipedia}: \textit{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 (Secure Hash Algorithm) hash functions refer to five FIPS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for computing a condensed digital representation (kn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gest) that is, to a high degree of probability, uniq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put data sequence (the message). These algorithm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cure' because (in the words of the standard), ``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it is computationally infeasible 1) to find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given message digest, or 2) to find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roduce the same message digest. Any change 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with a very high probability, result in a diffe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brary supports all 5 approved algorithms, both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from data and the \jargon{hash Message Authenticatio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MA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secure hash interface is provided by \pllib{crypto},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://www.swi-prolog.org/pldoc/package/ssl.html}{ssl~pack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text, represented as an atom, packed string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list. Note that these functions operate on byte-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not meaningful on Unicode text. The result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byte-values. This is the most general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supported by standard Prolog and can easily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s.  Commonly used text formats are ASCII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each byte as two hexadecimal digits and ASCII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se64} encoding.  Representation as a large integ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computatio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a_hash}{3}{+Data, -Has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SHA hash of Data. \arg{Data} is either an atom,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list of character codes. \arg{Hash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ntegers in the range 0..255) representing the hash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atom/2 to convert this into the more commonly see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 conversion is controlled b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gorithm}{+Algo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ha1} (default), \const{sha224}, \const{sha256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a384} or \const{sha51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efines the mapping from Prolog (Unicode) text to 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HA algorithm is performed.  It has two values.  The defu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, which implies that Unicode text is encod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is option can deal with any atom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ctet}, which implies that the text is considered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.  This is suitable for e.g., atoms that represent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s raised if the text contains code-point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mac_sha}{4}{+Key, +Data, -HMA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\href{http://en.wikipedia.org/wiki/HMAC}{Wikipedia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``A keyed-hash message authentication code, or HMAC,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ssage authentication code (MAC) calculated using a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in combination with a secret key. As with any MAC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imultaneously verify both the data integrit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of a message. Any iterative cryptographic hash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D5 or SHA-1, may be used in the calculation of an HMAC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MAC algorithm is termed HMAC-MD5 or HMAC-SHA-1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graphic strength of the HMAC depends upon the crypt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the underlying hash function, on the size and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he size of the hash output length in bits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and \arg{Data} are either an atom,   packed  string o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des.  \arg{HMAC}  is  unified  with   a  list  of 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uthentication code. \arg{Options} is  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_hash/3, but currently only \const{sha1} and \const{sha256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atom}{2}{+Hash, -Hex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xAtom} is the commonly used hexadecimal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ode. 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a_hash('SWI-Prolog', Hash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h_atom(Hash,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= [61, 128, 252, 38, 121, 69, 229, 85, 199|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= '3d80fc267945e555c730403bd0ab0716e2a68c68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cense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SHA-2 library is an unmodified copy created by Dr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man, Worcester, UK.  It is distributed under the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tribution and use of this software in both source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allowed (with or without changes)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of this source code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s in binary form includ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, this list of conditions and the following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ation and/or other associ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holder's name is not used to endors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using this software 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provided that this notice is retained in full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y be distribut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GPL), in which case the provisions of the GPL app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d5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ash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mory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k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memory file cannot have multiple stre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.e., a memory file cannot be opened multiple times, not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Memory files are thread-safe and subject to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such as open_codes_stream/3. See also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to_term/3, term_to_atom/2, term_string/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, \const{update} or \const{insert}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must be closed using close/1. When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 or \const{insert}, the current location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data and can be modified using seek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 In \const{update} mode, existing co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while the size is enlarged after hitt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n \const{insert} mode, the new data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4}{+Handle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mory-file as open_memory_file/3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coding for a memory file and the created stream.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used with open/4. By default, memor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UTF-8 streams, making them capable of storing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. In practice the only alternative is \const{octet}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file into binary mode.  Please study SWI-Prolog Uni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ssues before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e_on_clo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 and the memory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, discard the file (see free_memory_file/1)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.  This is used to realise open_chars_stream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chars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ncoding of the memory file. The file should be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3}{+Handle, -Size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n character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ncoding}. The 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ert_memory_file}{3}{+Handle, +Offset, +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\arg{Data} into the memory file at location \arg{Offse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specified in characters.  \arg{Data} can be an atom,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character list. Other terms are first serialized using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 domain_error exception if \arg{Offset}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nge and a permission_error if the memory file is read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memory_file}{3}{+Handle, +Offset, 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\arg{Length} characters from the memory file,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. This predicate raises a domain_error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ffset} or \arg{Offset+Length} is out of ran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 if the memory file is read-only or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3}{+Handle, -Atom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, pretend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given \arg{Encoding}. This can be used to conver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to another, typically from/to bytes. For example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vert a set of bytes that contain text in UTF-8, ope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octet stream, fill it, and get the result using \arg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utf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3}{+Handle, -Codes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, 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2}{+Handl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-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string}{3}{+Handle, -String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string in \arg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the data is in the given \arg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substring}{5}{+Handle, ?Before, ?Length, ?After, -Sub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is a substring of the memory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characters in the memory file before \arg{Sub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String} contains \arg{Length} character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fter} characters in the memory file. The signatur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string/5 and sub_atom/5, but currently at least two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guments must be specified. Future versions migh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unctionality of sub_string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line_position}{4}{+MF, ?Line, ?LinePos, ?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haracter offset \arg{Offset} cor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Pos} character on line \arg{Line}. Lines are count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Note that \arg{LinePos} is \emph{not} the \jargon{column}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s for one, including backspace and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ime-and-ala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time} provides timing and alarm functions. Ala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, i.e., creating an alarm causes the alarm go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thread that created it. The predicate current_alarm/4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larms that are related to the calling thread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all remaining alarms are silently removed.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ased on pthread_cond_timedwait() (on Windows on the p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thereof). Long-running foreign predicates that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ndle_signals() may further delay the alarm.  The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system calls (sleep, reading from slow devices, etc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d varies between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fter fireing. Otherwise it must be destroy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l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the timer is allocat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for execution.   It must be started later using 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_at}{4}{+Time, :Callable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arm/3, but \arg{Time} is the specification of an absolute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bsolute times are specified in seconds after the Jan 1,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.  See also date_time_stam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alarm allocated using alarm/4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stall}{false} or stopped using uninstall_alarm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ll_alarm}{2}{+Id, 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stall_alarm/1, but specifies a new (relative)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nstall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a running alarm, but do not invalidate the alarm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the alarm can be reactivated using either install_alarm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alarm/2. Reinstalled using install_alarm/1, it will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cheduled time. Reinstalled using install_alarm/2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fire at the specified time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ompletes within \arg{Time} seconds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in once/1. If \arg{Goal} doesn't complete within \arg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(wall time)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edicate uses alarm/4 and therefore it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running foreign code and system calls is undefined. Block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ndled using the timeout option of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unix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ing process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mit-proces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limit} library provides an interface to the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limit()/setrlimit() API that control the maximum resource-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cess or group of processes.  This call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ers such as CGI scripts and inetd-controlled serv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ontrolled script claiming too much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imit}{3}{+Resource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/or set the limit for \arg{Resource}.  Time-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 and size-values are counted in byt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is library.  Please 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may be available and accessible on all platfor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throw a variety of exceptions.  In portable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uarded with catch/3.  The defined re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s}</w:t>
        <w:tab/>
        <w:t>&amp; Max address sp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pu}</w:t>
        <w:tab/>
        <w:t>&amp; CPU time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size}</w:t>
        <w:tab/>
        <w:t>&amp; Maximum file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a}</w:t>
        <w:tab/>
        <w:t>&amp; max data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ck}</w:t>
        <w:tab/>
        <w:t>&amp; max stack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re}</w:t>
        <w:tab/>
        <w:t>&amp; max core file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ss}</w:t>
        <w:tab/>
        <w:t>&amp; max resident set siz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proc}</w:t>
        <w:tab/>
        <w:t>&amp; max number of process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file}</w:t>
        <w:tab/>
        <w:t>&amp; max number of open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mlock}</w:t>
        <w:tab/>
        <w:t>&amp; max locked-in-memory addres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hits a limit POSIX systems normally send the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hat terminates it. These signals may be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on_signal/3 primitive. The code below illustr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Please note that asynchronous signal handling is dang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using threads.  100\% fail-safe opera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, but this procedure will inform the user properly `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limit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imit(cpu, _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_signal(xcpu, _, cpu_excee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repeat, fai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_exceeded(_Si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user_error, 'CPU time exceeded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dpbroadcas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NetBSD Crypt 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8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de is derived from software contributed to Berkel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m Trusco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