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97341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99771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93541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52053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