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12934648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09108981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75657028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88628829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92311837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33624786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95590642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611196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27898031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99674891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60074271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78257757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00127087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5117008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47623664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83761440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90803224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41320473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50026500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88313832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8063563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94874917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41466830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13320003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8965122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72191888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7853524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84695797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33646303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88785795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5591395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67052552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0150151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49679309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87007450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7577265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88791032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68069707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1815281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