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7122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0982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691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14455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38583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94535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16959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5167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90205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53199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6136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02153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9515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4593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659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2743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4880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22067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60242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77925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9843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39352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4464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152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52010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99725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410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699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4437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740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097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6423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8356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3714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7167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108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1938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17027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695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