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71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5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31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06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517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519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322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99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43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14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03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90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74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