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69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0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7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735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12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14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39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017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56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244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0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4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2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