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5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46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635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189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047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03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11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84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61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813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056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33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429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