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228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289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47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221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896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345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865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392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963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924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639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672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496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163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138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