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274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666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183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634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79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38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842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51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53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30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27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51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0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69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64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99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