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44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967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389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76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3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27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87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95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723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7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67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8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37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11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4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227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43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