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3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41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310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757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62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06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68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27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6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28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30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78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8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6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86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