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207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88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842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945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863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091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734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253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059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90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183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060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330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786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852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