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098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068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347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186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796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32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623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624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837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018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434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175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170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908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875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