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41914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87771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20804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06714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07253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14496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90623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23592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25925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69521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83816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35133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34791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53059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61962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74740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45867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