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685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442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401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366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821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774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251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513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146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08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30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79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61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