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008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281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18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72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604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554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557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6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263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737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08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09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880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