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43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65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67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576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26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798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01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08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87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127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43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29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3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841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