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6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36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61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135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64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3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74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41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3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09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9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14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