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17412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70677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