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663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527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246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020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029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009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115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928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184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484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007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55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437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