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911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143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85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980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193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097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83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2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591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819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375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786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908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932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598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