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2977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55334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77028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0949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8703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2659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8785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2139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5332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0774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653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790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5652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1845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0214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3328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98574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