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224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95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93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870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7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341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3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43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901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17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2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9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191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56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4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648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14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