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997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179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803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951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856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057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81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018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799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770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605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41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453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518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977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545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679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