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04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83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097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792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337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538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77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95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858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268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40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8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421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35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469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650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844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