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784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209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078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45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01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587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8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5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314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54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462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89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