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69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05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435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521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149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95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92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35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5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839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61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313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23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17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41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