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362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296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63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270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593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086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414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316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239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777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919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534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713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488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786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