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31337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63440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99907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