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454852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936929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