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361663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484547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