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542413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707600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440429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333140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